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80"/>
        <w:gridCol w:w="1970"/>
        <w:gridCol w:w="1630"/>
        <w:gridCol w:w="180"/>
        <w:gridCol w:w="2160"/>
      </w:tblGrid>
      <w:tr>
        <w:trPr>
          <w:trHeight w:val="365" w:hRule="atLeast"/>
        </w:trPr>
        <w:tc>
          <w:tcPr>
            <w:tcW w:w="918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480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[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별지 제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9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호의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2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서식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] &lt;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 xml:space="preserve">신설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2010.1.29&gt;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51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32"/>
                <w:szCs w:val="32"/>
              </w:rPr>
            </w:pP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2"/>
                <w:szCs w:val="32"/>
              </w:rPr>
              <w:t>진료기록 열람 및 사본발급 동의서</w:t>
            </w:r>
          </w:p>
        </w:tc>
      </w:tr>
      <w:tr>
        <w:trPr>
          <w:trHeight w:val="68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환자</w:t>
            </w:r>
          </w:p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본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성 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연락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주민등록번호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3"/>
                <w:szCs w:val="23"/>
              </w:rPr>
              <w:t>외국인등록번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주 소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신청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성 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3"/>
                <w:szCs w:val="23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 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환자와의 관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3"/>
                <w:szCs w:val="23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주민등록번호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3"/>
                <w:szCs w:val="23"/>
              </w:rPr>
              <w:t>외국인등록번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3"/>
                <w:szCs w:val="23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 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연락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3"/>
                <w:szCs w:val="23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주 소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3"/>
                <w:szCs w:val="23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273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40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 xml:space="preserve">열람 </w:t>
            </w:r>
          </w:p>
          <w:p>
            <w:pPr>
              <w:pStyle w:val="Normal"/>
              <w:widowControl/>
              <w:autoSpaceDE w:val="true"/>
              <w:spacing w:lineRule="atLeast" w:line="40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 xml:space="preserve">및 </w:t>
            </w:r>
          </w:p>
          <w:p>
            <w:pPr>
              <w:pStyle w:val="Normal"/>
              <w:widowControl/>
              <w:autoSpaceDE w:val="true"/>
              <w:spacing w:lineRule="atLeast" w:line="40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사본</w:t>
            </w:r>
          </w:p>
          <w:p>
            <w:pPr>
              <w:pStyle w:val="Normal"/>
              <w:widowControl/>
              <w:autoSpaceDE w:val="true"/>
              <w:spacing w:lineRule="atLeast" w:line="40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발급</w:t>
            </w:r>
          </w:p>
          <w:p>
            <w:pPr>
              <w:pStyle w:val="Normal"/>
              <w:widowControl/>
              <w:autoSpaceDE w:val="true"/>
              <w:spacing w:lineRule="atLeast" w:line="40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범위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40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열람하고자하는</w:t>
            </w:r>
          </w:p>
          <w:p>
            <w:pPr>
              <w:pStyle w:val="Normal"/>
              <w:widowControl/>
              <w:autoSpaceDE w:val="true"/>
              <w:spacing w:lineRule="atLeast" w:line="405" w:before="0" w:after="60"/>
              <w:ind w:first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내용 및 사유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3"/>
                <w:szCs w:val="23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40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사본발급 받고자</w:t>
            </w:r>
          </w:p>
          <w:p>
            <w:pPr>
              <w:pStyle w:val="Normal"/>
              <w:widowControl/>
              <w:autoSpaceDE w:val="true"/>
              <w:spacing w:lineRule="atLeast" w:line="405" w:before="0" w:after="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하는내용 및 사유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5" w:before="0" w:after="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3"/>
                <w:szCs w:val="23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431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195" w:before="0" w:after="60"/>
              <w:ind w:left="110" w:right="210" w:firstLine="13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1"/>
                <w:szCs w:val="11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autoSpaceDE w:val="true"/>
              <w:spacing w:lineRule="atLeast" w:line="195" w:before="0" w:after="60"/>
              <w:ind w:left="110" w:right="210" w:firstLine="13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1"/>
                <w:szCs w:val="11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1"/>
                <w:szCs w:val="11"/>
              </w:rPr>
              <w:t> 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본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또는 법정대리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)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은 상기 신청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(              )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이 「의료법」 제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21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조제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2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항 및 같은 법 시행규칙 제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13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조의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2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에 따라 본인의 진료기록 등을 열람 하거나 사본을 발급받는 것에 대하여 동의합니다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. </w:t>
            </w:r>
          </w:p>
          <w:p>
            <w:pPr>
              <w:pStyle w:val="Normal"/>
              <w:widowControl/>
              <w:autoSpaceDE w:val="true"/>
              <w:spacing w:lineRule="atLeast" w:line="195" w:before="0" w:after="60"/>
              <w:ind w:right="210" w:first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1"/>
                <w:szCs w:val="11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"/>
                <w:szCs w:val="2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195" w:before="0" w:after="60"/>
              <w:ind w:right="210" w:first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1"/>
                <w:szCs w:val="11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        </w:t>
            </w: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년        월         일 </w:t>
            </w:r>
          </w:p>
          <w:p>
            <w:pPr>
              <w:pStyle w:val="Normal"/>
              <w:widowControl/>
              <w:autoSpaceDE w:val="true"/>
              <w:spacing w:lineRule="atLeast" w:line="195" w:before="0" w:after="60"/>
              <w:ind w:right="210" w:first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"/>
                <w:szCs w:val="2"/>
              </w:rPr>
              <w:t> 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    </w:t>
            </w: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 </w:t>
            </w: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95" w:before="0" w:after="60"/>
              <w:ind w:right="210" w:firstLine="312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본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또는 법정대리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)           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자필서명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) </w:t>
            </w:r>
          </w:p>
          <w:p>
            <w:pPr>
              <w:pStyle w:val="Normal"/>
              <w:widowControl/>
              <w:autoSpaceDE w:val="true"/>
              <w:spacing w:lineRule="atLeast" w:line="195" w:before="0" w:after="60"/>
              <w:ind w:right="210" w:firstLine="143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11"/>
                <w:szCs w:val="11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11"/>
                <w:szCs w:val="11"/>
              </w:rPr>
            </w:r>
          </w:p>
        </w:tc>
      </w:tr>
      <w:tr>
        <w:trPr>
          <w:trHeight w:val="505" w:hRule="atLeast"/>
        </w:trPr>
        <w:tc>
          <w:tcPr>
            <w:tcW w:w="918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960" w:hanging="96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비고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 xml:space="preserve">환자 본인이 만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14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세 미만의 경우에는 법정대리인이 작성합니다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.</w:t>
            </w:r>
          </w:p>
        </w:tc>
      </w:tr>
    </w:tbl>
    <w:p>
      <w:pPr>
        <w:pStyle w:val="Normal"/>
        <w:ind w:firstLine="3910"/>
        <w:rPr/>
      </w:pPr>
      <w:bookmarkStart w:id="0" w:name="%231871532641"/>
      <w:bookmarkEnd w:id="0"/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210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>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×297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>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[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 xml:space="preserve">일반용지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60g/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>㎡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>재활용품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15:00Z</dcterms:created>
  <dc:creator>doct</dc:creator>
  <dc:description/>
  <cp:keywords/>
  <dc:language>en-US</dc:language>
  <cp:lastModifiedBy>JP</cp:lastModifiedBy>
  <cp:lastPrinted>2011-11-09T10:27:00Z</cp:lastPrinted>
  <dcterms:modified xsi:type="dcterms:W3CDTF">2011-11-14T01:15:00Z</dcterms:modified>
  <cp:revision>2</cp:revision>
  <dc:subject/>
  <dc:title>◎ 동의서 다운로드</dc:title>
</cp:coreProperties>
</file>